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58365" cy="322707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322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http://observerblog.wordpress.com/category/real-world/transportation/</w:t>
        </w:r>
      </w:hyperlink>
    </w:p>
    <w:p>
      <w:pPr>
        <w:pStyle w:val="Normal"/>
        <w:jc w:val="center"/>
        <w:rPr/>
      </w:pPr>
      <w:r>
        <w:rPr/>
        <w:t>(The Observatory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941695" cy="3346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cupy Wall Street (New York City)  &gt; Image 1</w:t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944235" cy="38341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383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aiti Earthquake &gt; Imag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9760" cy="37617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760" cy="376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urricane Katrin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3200400"/>
            <wp:effectExtent l="0" t="0" r="0" b="0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WII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3771900"/>
            <wp:effectExtent l="0" t="0" r="0" b="0"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Greece Protest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782310" cy="296291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Comicon Exhibiti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Times New Roman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observerblog.wordpress.com/category/real-world/transportation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3:41:00Z</dcterms:created>
  <dc:creator>I-Yana Tucker</dc:creator>
  <dc:description/>
  <dc:language>en-US</dc:language>
  <cp:lastModifiedBy>I-Yana Tucker</cp:lastModifiedBy>
  <dcterms:modified xsi:type="dcterms:W3CDTF">2011-11-10T04:01:00Z</dcterms:modified>
  <cp:revision>1</cp:revision>
  <dc:subject/>
  <dc:title/>
</cp:coreProperties>
</file>